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L for Windows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Y:   ________________________  Post/Zip Code: 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OF Spelmate?  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:  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.00 ($38+$7=$45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 Version, Tick one                      American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tish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. Registration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.00 ($53+$7=$60)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es Both Dictionari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Type, Tick one               (360K) 5.25"(2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2M) 5.2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20K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.44M)  3.5"(1) 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ping outside U.K. @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$3)          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yments MUST be in Pounds Stering or 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re is a $7 surcharge to convert dollars to Ster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close a check payable to Aciran Software Systems;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ccess, Visa, MasterCard, or EuroCard.  For credit c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informatio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#:__ __ __ __ - __ __ __ __ - __ __ __ __ - __ __ __ 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/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 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Aciran Softwar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EC residents may pay by Eurochequ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